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ADDIN CNKISM.UserStyle_x0001_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年级各模块分组情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0810</wp:posOffset>
                </wp:positionV>
                <wp:extent cx="4929505" cy="660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660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6"/>
                              <w:gridCol w:w="2111"/>
                              <w:gridCol w:w="2455"/>
                              <w:gridCol w:w="162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模块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和人数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各班负责老师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组数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新型消费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廖伶欣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张凡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~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曾艳琪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~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绿色经济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葛泽文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杨哲铭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企业与行业洞察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吕得成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甘瑞春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李敏静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张孙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~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字经济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庄婷婷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黄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张玉缺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~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文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赵大坤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~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阎虎勤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张秀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~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乡村振兴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戴伟娟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方正仿宋_GB2312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徐国栋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~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77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备注：每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~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人一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20.35pt;mso-wrap-distance-left:0pt;mso-wrap-distance-right:9pt;mso-wrap-distance-top:0pt;mso-wrap-distance-bottom:0pt;margin-top:11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6"/>
                        <w:gridCol w:w="2111"/>
                        <w:gridCol w:w="2455"/>
                        <w:gridCol w:w="162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模块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和人数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各班负责老师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组数   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新型消费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廖伶欣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张凡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~10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曾艳琪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~10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绿色经济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葛泽文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杨哲铭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企业与行业洞察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吕得成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甘瑞春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李敏静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张孙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~10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字经济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庄婷婷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8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黄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张玉缺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~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文旅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赵大坤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~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阎虎勤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张秀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~10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乡村振兴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戴伟娟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方正仿宋_GB2312;微软雅黑"/>
                                <w:color w:val="000000"/>
                                <w:sz w:val="28"/>
                                <w:szCs w:val="28"/>
                              </w:rPr>
                              <w:t>徐国栋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~9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77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备注：每班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~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一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37:00Z</dcterms:created>
  <dc:creator>雨林木风</dc:creator>
  <dc:description/>
  <cp:keywords/>
  <dc:language>en-US</dc:language>
  <cp:lastModifiedBy>Administrator</cp:lastModifiedBy>
  <cp:lastPrinted>2022-04-19T11:28:00Z</cp:lastPrinted>
  <dcterms:modified xsi:type="dcterms:W3CDTF">2025-06-16T07:29:00Z</dcterms:modified>
  <cp:revision>49</cp:revision>
  <dc:subject/>
  <dc:title>各专业班级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